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Cheryl R. Schwartz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SLELA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.20.10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90 -120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Cheryl R. Schwartz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SLELA Sci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.20.10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3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90 -120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ynthesi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644650</wp:posOffset>
                </wp:positionV>
                <wp:extent cx="7192645" cy="6845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2645" cy="68453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Examining a folktale as part of a unit on the water cycl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66.35pt;height:53.9pt;mso-wrap-distance-left:9.05pt;mso-wrap-distance-right:9.05pt;mso-wrap-distance-top:0pt;mso-wrap-distance-bottom:0pt;margin-top:129.5pt;mso-position-vertical-relative:text;margin-left:-27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itle: Examining a folktale as part of a unit on the water cycl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Cs/>
                              </w:rPr>
                              <w:t>Folktales were used to teach children important lessons in life and prepare them for society.   </w:t>
                            </w:r>
                            <w:r>
                              <w:rPr/>
                              <w:t xml:space="preserve">The purpose of this lesson is to begin a study of the folktale as a genre. Students will examine the relationship between people, plants, animals and water within the folk tale genr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w does the text structure help to make sense of the tex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the sequence of events in the story build suspense and intere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How can we compare the relationships to nature in the text to </w:t>
                            </w:r>
                            <w:r>
                              <w:rPr>
                                <w:u w:val="single"/>
                              </w:rPr>
                              <w:t>ou</w:t>
                            </w:r>
                            <w:r>
                              <w:rPr/>
                              <w:t>r relationships to na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SL/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SL/ELA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SL/ELA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SL/ELA 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</w:t>
                      </w:r>
                      <w:r>
                        <w:rPr>
                          <w:bCs/>
                        </w:rPr>
                        <w:t>Folktales were used to teach children important lessons in life and prepare them for society.   </w:t>
                      </w:r>
                      <w:r>
                        <w:rPr/>
                        <w:t xml:space="preserve">The purpose of this lesson is to begin a study of the folktale as a genre. Students will examine the relationship between people, plants, animals and water within the folk tale genr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ow does the text structure help to make sense of the tex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the sequence of events in the story build suspense and intere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How can we compare the relationships to nature in the text to </w:t>
                      </w:r>
                      <w:r>
                        <w:rPr>
                          <w:u w:val="single"/>
                        </w:rPr>
                        <w:t>ou</w:t>
                      </w:r>
                      <w:r>
                        <w:rPr/>
                        <w:t>r relationships to na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SL/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SL/ELA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SL/ELA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SL/ELA 4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equen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Predict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are/cont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luenc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equenc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Predict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are/contr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luenc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cording ideas/thoughts/observ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cording ideas/thoughts/observ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sequence events in the stor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record episodic notes in the three square template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compare and contrast bonds to nature 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contribute orally and write ideas for the Venn diagram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discover rhyme and rhythm in tex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partcipate in a discussion after listening to the CD. Read the story aloud. Complete UTS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Tea Party: students roam around the room discussing the phrases from the text pre-written on their index cards to make predictions about the setting, characters, plot and sequencing and then record and share the predi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Concept definition mapping: for the word drought (What is it? What is it like? What are some examples?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Listen to the story on CD read by James Earl Jones and follow with a discussion of the musicality of the writing. Was it easier/ more difficult to understand because of the poetic struc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Tea Party: students roam around the room discussing the phrases from the text pre-written on their index cards to make predictions about the setting, characters, plot and sequencing and then record and share the predi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Concept definition mapping: for the word drought (What is it? What is it like? What are some examples?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Listen to the story on CD read by James Earl Jones and follow with a discussion of the musicality of the writing. Was it easier/ more difficult to understand because of the poetic struc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mpare and Contrast: WATER Venn diagram: how is water important for the character in the story compared to its importance for the students (relationship to water, nature, etc.)? This activity also incorporates making conne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Episodic Notes: purpose of this organizer is to identify the most important moments of this story in seque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udents and teacher alternate reading, observing the sound of the words as they read. What patterns do you notice? How do the patterns help with comprehens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standing Text Structure: The purpose of this strategy is to observe the conventions of print and text in this story. Students, working in pairs, are assigned a page or two from the text to examine. Students write in their template their observations about the rhyme and rhythm of the text and/or the illustrations and/or the spacing and their opinion about the  purpose of these supports within the book. Report how it helped them understand the bo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ompare and Contrast: WATER Venn diagram: how is water important for the character in the story compared to its importance for the students (relationship to water, nature, etc.)? This activity also incorporates making conne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Episodic Notes: purpose of this organizer is to identify the most important moments of this story in sequen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udents and teacher alternate reading, observing the sound of the words as they read. What patterns do you notice? How do the patterns help with comprehens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standing Text Structure: The purpose of this strategy is to observe the conventions of print and text in this story. Students, working in pairs, are assigned a page or two from the text to examine. Students write in their template their observations about the rhyme and rhythm of the text and/or the illustrations and/or the spacing and their opinion about the  purpose of these supports within the book. Report how it helped them understand the boo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Text Highlighting: students, working together, will fill out three columns of the text highlighting form: likes, dislikes, patter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Text reformulation: students will be given a choice, they may create an if-then story pattern incorporating the water cycle stages or they may use the ABC structure , A is for_______because________, B is for_______  because_________ or a Cumulative Tale Struc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Text Highlighting: students, working together, will fill out three columns of the text highlighting form: likes, dislikes, patter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Text reformulation: students will be given a choice, they may create an if-then story pattern incorporating the water cycle stages or they may use the ABC structure , A is for_______because________, B is for_______  because_________ or a Cumulative Tale Struc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</w:t>
      </w:r>
      <w:r>
        <w:rPr>
          <w:bCs/>
        </w:rPr>
        <w:t>Auditory (CD), Kinesthetic (Tea Party),Visual, Linguistic, Interpersonal, Naturalist(MI), Musical(M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affolding: </w:t>
      </w:r>
      <w:r>
        <w:rPr>
          <w:bCs/>
        </w:rPr>
        <w:t>peer tutoring, choice of activ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Enrichment: </w:t>
      </w:r>
      <w:r>
        <w:rPr>
          <w:bCs/>
        </w:rPr>
        <w:t>Extend the objective for some students to include identifying the stages of the water cycle within this story. Explore/research the Kapiti Plain region as part of a social studies les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D of </w:t>
      </w:r>
      <w:r>
        <w:rPr>
          <w:i/>
        </w:rPr>
        <w:t>Bringing the Rain to Kapiti Plain</w:t>
      </w:r>
      <w:r>
        <w:rPr/>
        <w:t xml:space="preserve"> read by James Earl Jones</w:t>
      </w:r>
    </w:p>
    <w:p>
      <w:pPr>
        <w:pStyle w:val="Normal"/>
        <w:numPr>
          <w:ilvl w:val="0"/>
          <w:numId w:val="7"/>
        </w:numPr>
        <w:rPr/>
      </w:pPr>
      <w:r>
        <w:rPr/>
        <w:t>CD player</w:t>
      </w:r>
    </w:p>
    <w:p>
      <w:pPr>
        <w:pStyle w:val="Normal"/>
        <w:numPr>
          <w:ilvl w:val="0"/>
          <w:numId w:val="7"/>
        </w:numPr>
        <w:rPr/>
      </w:pPr>
      <w:r>
        <w:rPr/>
        <w:t>Graphic organizer templates</w:t>
      </w:r>
    </w:p>
    <w:p>
      <w:pPr>
        <w:pStyle w:val="Normal"/>
        <w:numPr>
          <w:ilvl w:val="0"/>
          <w:numId w:val="7"/>
        </w:numPr>
        <w:rPr/>
      </w:pPr>
      <w:r>
        <w:rPr/>
        <w:t>Writing implements, pap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pies of </w:t>
      </w:r>
      <w:r>
        <w:rPr>
          <w:i/>
        </w:rPr>
        <w:t>Bringing the Rain to Kapiti Plain</w:t>
      </w:r>
      <w:r>
        <w:rPr/>
        <w:t xml:space="preserve"> by Verna Aardema</w:t>
      </w:r>
    </w:p>
    <w:p>
      <w:pPr>
        <w:pStyle w:val="Normal"/>
        <w:numPr>
          <w:ilvl w:val="0"/>
          <w:numId w:val="7"/>
        </w:numPr>
        <w:rPr/>
      </w:pPr>
      <w:r>
        <w:rPr/>
        <w:t>Index card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43:00Z</dcterms:created>
  <dc:creator>Matthew Mendler</dc:creator>
  <dc:description/>
  <cp:keywords/>
  <dc:language>en-US</dc:language>
  <cp:lastModifiedBy>Larry J Schwartz</cp:lastModifiedBy>
  <cp:lastPrinted>2009-06-16T10:16:00Z</cp:lastPrinted>
  <dcterms:modified xsi:type="dcterms:W3CDTF">2010-07-21T19:00:00Z</dcterms:modified>
  <cp:revision>37</cp:revision>
  <dc:subject/>
  <dc:title>Pre-Reading</dc:title>
</cp:coreProperties>
</file>